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 xml:space="preserve">   </w:t>
      </w:r>
      <w:r>
        <w:rPr>
          <w:rFonts w:cs="Times New Roman CYR" w:ascii="Times New Roman CYR" w:hAnsi="Times New Roman CYR"/>
          <w:b/>
          <w:bCs/>
        </w:rPr>
        <w:t>РЕСПУБЛИКА БУРЯТИЯ</w:t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ДМИНИСТРАЦИЯ МУНИЦИПАЛЬНОГО</w:t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ОВАНИЯ  «ГРЕМЯЧИНСКОЕ» СЕЛЬСКО ПОСЕЛЕНИЕ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СТАНОВЛЕНИЕ</w:t>
      </w:r>
    </w:p>
    <w:p>
      <w:pPr>
        <w:pStyle w:val="Normal"/>
        <w:widowControl w:val="false"/>
        <w:autoSpaceDE w:val="false"/>
        <w:spacing w:lineRule="auto" w:line="480" w:before="0" w:after="12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</w:rPr>
        <w:t xml:space="preserve">от </w:t>
      </w:r>
      <w:r>
        <w:rPr>
          <w:b/>
          <w:bCs/>
        </w:rPr>
        <w:t>27</w:t>
      </w:r>
      <w:r>
        <w:rPr>
          <w:rFonts w:cs="Times New Roman CYR" w:ascii="Times New Roman CYR" w:hAnsi="Times New Roman CYR"/>
          <w:b/>
          <w:bCs/>
        </w:rPr>
        <w:t xml:space="preserve"> февраля  2012 года                                                 № 28</w:t>
      </w:r>
    </w:p>
    <w:p>
      <w:pPr>
        <w:pStyle w:val="Normal"/>
        <w:widowControl w:val="false"/>
        <w:autoSpaceDE w:val="false"/>
        <w:spacing w:lineRule="auto" w:line="480" w:before="0" w:after="12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</w:rPr>
        <w:t>с.Гремячинск</w:t>
      </w:r>
    </w:p>
    <w:p>
      <w:pPr>
        <w:pStyle w:val="Normal"/>
        <w:shd w:fill="F5F5F5" w:val="clear"/>
        <w:rPr/>
      </w:pPr>
      <w:r>
        <w:rPr>
          <w:rFonts w:cs="Times New Roman CYR" w:ascii="Times New Roman CYR" w:hAnsi="Times New Roman CYR"/>
          <w:b/>
          <w:bCs/>
        </w:rPr>
        <w:t>Об утверждении Административного регламента</w:t>
        <w:br/>
        <w:t>предоставления муниципальной услуги «</w:t>
      </w:r>
      <w:r>
        <w:rPr>
          <w:b/>
        </w:rPr>
        <w:t>Признание в установленном порядке жилых помещений муниципального жилищного фонда непригодным для проживания»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исполнении Федерального закона Российской Федерации «Об организации предоставления государственных и муниципальных услуг» от 27 июля 2010 г. № 210-ФЗ, Федерального закона Российской Федерации «О внесении изменений в отдельные законодательные акты Российской Федерации» от 03 декабря 2011 г. №383, Постановления Правительства Российской Федерации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от 16 мая 2011 г. №373, Постановления Правительства Республики Бурятия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от 04 апреля 2011 г. №152, Постановления Главы муниципального образования «Гремячинское» сельское поселение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 от 08 февраля 2012 года № 14, Постановление Главы муниципального образования «Гремячинское" сельское поселение № 14 от 08.02.2012 года «Об утверждении реестра муниципальных услуг (функций) администрации муниципального образования «Гремячинское» сельское поселение.</w:t>
      </w:r>
    </w:p>
    <w:p>
      <w:pPr>
        <w:pStyle w:val="Normal"/>
        <w:widowControl w:val="false"/>
        <w:autoSpaceDE w:val="false"/>
        <w:spacing w:lineRule="auto" w:line="276" w:before="0" w:after="200"/>
        <w:ind w:firstLine="7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остановляет:</w:t>
      </w:r>
    </w:p>
    <w:p>
      <w:pPr>
        <w:pStyle w:val="Normal"/>
        <w:shd w:fill="F5F5F5" w:val="clear"/>
        <w:rPr/>
      </w:pPr>
      <w:r>
        <w:rPr>
          <w:rFonts w:cs="Times New Roman CYR" w:ascii="Times New Roman CYR" w:hAnsi="Times New Roman CYR"/>
        </w:rPr>
        <w:t>Утвердить прилагаемый администратиый регламент по предоставлению муниципальной услуги «</w:t>
      </w:r>
      <w:r>
        <w:rPr/>
        <w:t>Признание в установленном порядке жилых помещений муниципального жилищного фонда непригодным для проживания»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» (далее административный регламент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местителю руководителя муниципального образования «Гремячинское" сельское поселение по работе с населением О.В.Кокориной  обеспечить исполнение данного Регламент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firstLine="72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 xml:space="preserve">Разместить административный по предоставлению муниципальной услуги «Определение потребности граждан в древесине для собственных нужд»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» на официальном сайте муниципального образования «Прибайкальский район», для проведения независимой экспертиз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ее постановление вступает в силу с момента обнародования на информационном стенде администрации МО «Гремячинское» СП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лава Муниципального образования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"Гремячинское" сельское поселение                               О.Н.Тришкин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240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spacing w:before="0" w:after="240"/>
        <w:rPr/>
      </w:pPr>
      <w:r>
        <w:rPr/>
        <w:t xml:space="preserve">                                                                                                  </w:t>
      </w:r>
      <w:r>
        <w:rPr/>
        <w:t>Утвержден</w:t>
        <w:br/>
        <w:t xml:space="preserve">                                                                                                  постановлением Главы </w:t>
        <w:br/>
        <w:t xml:space="preserve">                                                                                                 муниципального образования</w:t>
        <w:br/>
        <w:t xml:space="preserve">                                                                                            «Гремячинское» сельское поселение</w:t>
        <w:br/>
        <w:t xml:space="preserve">                                                                                             № 28 от 27 февраля 2012 года</w:t>
      </w:r>
    </w:p>
    <w:p>
      <w:pPr>
        <w:pStyle w:val="Normal"/>
        <w:shd w:fill="F5F5F5" w:val="clear"/>
        <w:rPr/>
      </w:pPr>
      <w:r>
        <w:rPr/>
      </w:r>
    </w:p>
    <w:p>
      <w:pPr>
        <w:pStyle w:val="Normal"/>
        <w:shd w:fill="F5F5F5" w:val="clear"/>
        <w:rPr/>
      </w:pPr>
      <w:r>
        <w:rPr/>
        <w:t xml:space="preserve">                                      </w:t>
      </w:r>
      <w:r>
        <w:rPr/>
        <w:t xml:space="preserve">Административный регламент </w:t>
      </w:r>
    </w:p>
    <w:p>
      <w:pPr>
        <w:pStyle w:val="Normal"/>
        <w:shd w:fill="F5F5F5" w:val="clear"/>
        <w:rPr/>
      </w:pPr>
      <w:r>
        <w:rPr/>
        <w:t xml:space="preserve">предоставления муниципальной услуги по «Признанию в установленном порядке жилых помещений муниципального жилищного фонда непригодным для проживания» </w:t>
      </w:r>
    </w:p>
    <w:p>
      <w:pPr>
        <w:pStyle w:val="Normal"/>
        <w:rPr/>
      </w:pPr>
      <w:r>
        <w:rPr/>
        <w:br/>
        <w:br/>
        <w:t> </w:t>
        <w:br/>
        <w:t>Раздел I. Общие положения</w:t>
        <w:br/>
        <w:br/>
        <w:t> 1.1 Административный регламент предоставления муниципальной услуги (далее – административный регламент) по «Признанию в установленном порядке жилых помещений муниципального жилищного фонда непригодным для проживания».</w:t>
        <w:br/>
        <w:t>   1.2. Наименование     органа     местного     самоуправления, предоставляющего муниципальную услугу.</w:t>
        <w:br/>
        <w:t>Муниципальную услугу предоставляет Администрация муниципального образования «Гремячинское» сельское поселение (далее - Администрация).</w:t>
        <w:br/>
        <w:t>Администрация муниципального образования «Гремячинское» сельское поселение расположена по адресу: 671272, Республика Бурятия, Прибайкальский район, село Гремячинск, улица Братьев Волковых, 46.</w:t>
        <w:br/>
        <w:t>Телефон для консультации: 8(30144)58745, 8(30144)58790</w:t>
        <w:br/>
        <w:t xml:space="preserve">Адрес официального сайта муниципального образования «Прибайкальский район» где размещен настоящий административный регламент: - www.pribajkal.ru </w:t>
        <w:br/>
        <w:t> 1.2.1. График работы специалиста, ответственного за предоставление муниципальной услуги:</w:t>
        <w:br/>
        <w:t>Часы приема: понедельник- четверг с 8.00 до 16.00 час, пятница с 8.00 до 15.00 час,  обед с 12.00 до 13.00 час, пятница не приемный день</w:t>
        <w:br/>
        <w:t>Выходные дни суббота, воскресенье, праздничные дни</w:t>
        <w:br/>
        <w:t>1.3. Получателями муниципальной услуги являются:</w:t>
        <w:br/>
        <w:t>- собственники помещения либо уполномоченное им лицо;</w:t>
        <w:br/>
        <w:t xml:space="preserve">- граждане (наниматели) либо уполномоченное ими лицо. </w:t>
        <w:br/>
        <w:t>1.4.   Порядок информирования   о  порядке предоставления муниципальной Услуги  «Признание в установленном порядке жилых помещений муниципального жилищного фонда непригодным для проживания»:</w:t>
        <w:br/>
        <w:t>1.4.1. Информация предоставляется по следующим вопросам:</w:t>
        <w:br/>
        <w:t>-  перечень документов, необходимых для оформления документов о признании  в установленном порядке жилых помещений муниципального жилищного фонда непригодным для проживания -  комплектность (достаточность) представленных документов;</w:t>
        <w:br/>
        <w:t>-  время приема и выдачи документов;</w:t>
        <w:br/>
        <w:t>-  срок оформления документов;</w:t>
        <w:br/>
        <w:t>-  порядок обжалования действия (бездействия) и решения, осуществляемых и принимаемых в ходе исполнения муниципальной услуги</w:t>
        <w:br/>
        <w:t>1.4.2. Порядок получения информации заявителями по вопросам предоставления муниципальной услуги, в том числе о ходе исполнения.</w:t>
        <w:br/>
        <w:t>Информация о процедуре предоставления муниципальной услуги (далее - информация о процедуре) предоставляется:</w:t>
        <w:br/>
        <w:t>1) публичным информированием через «Реестр государственных услуг»;</w:t>
        <w:br/>
        <w:t>2) при письменном обращении заявителя в адрес администрации муниципального образования  «Гремячинское» сельское поселение. Публичное информирование осуществляется с целью информирования заявителей о процедуре предоставления муниципальной услуги.</w:t>
        <w:br/>
        <w:t>Публичное информирование осуществляется путем размещения информационных материалов в «Реестре государственных услуг».</w:t>
        <w:br/>
        <w:t>В соответствии  со статьей 7 Федерального закона от  02.05.2006  № 59-ФЗ «О порядке  рассмотрения  обращений  граждан  Российской  Федерации», заявитель в своем письменном обращении в обязательном порядке указывает наименование органа местного самоуправления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  <w:br/>
        <w:t>В случае необходимости в подтверждение своих доводов, гражданин прилагает к письменному обращению документы и материалы, либо их копии.</w:t>
        <w:br/>
        <w:t>Поступившие в администрацию письменные обращения заявителей рассматриваются в течение 30 дней со дня их регистрации. Текст ответа должен излагаться четко, последовательно, кратко, исчерпывающе давать ответ на все поставленные в письме вопросы.</w:t>
        <w:br/>
        <w:t>Ответы на обращения заявителей подписывают глава поселения и должностные лица в пределах своей компетенции, информирование осуществляется в письменном виде путем почтовых отправлений либо по электронной почте.</w:t>
        <w:br/>
        <w:t>1.4.3. На информационных стендах, размещенных  в помещениях  учреждений Администрации муниципального образования «Гремячинское» сельское поселение содержится следующая информация:</w:t>
        <w:br/>
        <w:t>- адрес муниципального образования «Гремячинское» сельское поселение, номера телефонов учреждений.</w:t>
        <w:br/>
        <w:t>- график работы  муниципального образования «Гремячинское» сельское поселение.</w:t>
        <w:br/>
        <w:t> - местоположение, график (режим) работы, номер телефона;</w:t>
        <w:br/>
        <w:t>- образцы заявлений;</w:t>
        <w:br/>
        <w:t>- образцы необходимых для предоставления  документов;</w:t>
        <w:br/>
        <w:t>-извлечения из законодательных и иных нормативных правовых актов, регулирующих деятельность по предоставлению Услуги;</w:t>
        <w:br/>
        <w:t>- основания отказа в предоставлении Услуги.</w:t>
        <w:br/>
        <w:br/>
        <w:t>Раздел  2. Стандарт предоставления муниципальной услуги</w:t>
        <w:br/>
        <w:br/>
        <w:t xml:space="preserve">2.1.  Наименование муниципальной услуги:  «Признание в установленном порядке жилых помещений муниципального жилищного фонда непригодным для проживания».    </w:t>
        <w:br/>
        <w:t xml:space="preserve">2.2. Предоставление Услуги осуществляет Администрация муниципального образования «Гремячинское» сельское поселение. </w:t>
        <w:br/>
        <w:t>2.3. Результатом предоставления Услуги является:</w:t>
        <w:br/>
        <w:t>- решение межведомственной комиссии о признании помещения жилым помещением, жилого помещения непригодным для проживания (далее - Комиссия) (в виде заключения) о признании жилого помещения соответствующим (несоответствующим) установленным требованиям и пригодным (непригодным) для проживания;</w:t>
        <w:br/>
        <w:t>2.4. Срок предоставления   Услуги 30 дней с даты регистрации заявления.</w:t>
        <w:br/>
        <w:t xml:space="preserve">2.5. Перечень нормативных правовых актов, непосредственно регулирующих предоставление муниципальной услуги, с указанием их реквизитов и источников официального опубликования: </w:t>
        <w:br/>
        <w:t>          - Конституция Российской Федерации (принята всенародным голосованием 12.12.1993) (с учетом поправок, внесенных Законами РФ о поправках к Конституции РФ от 30.12.2008 N 6-ФКЗ, от 30.12.2008 N 7-ФКЗ);</w:t>
        <w:br/>
        <w:t>- Гражданский кодекс Российской Федерации  от 30.11.1994 N 51-ФЗ (ред. от 06.04.2011);</w:t>
        <w:br/>
        <w:t>- Жилищный кодекс Российской Федерации от 29.12.2004 N 188-ФЗ (ред. от 18.07.2011);</w:t>
        <w:br/>
        <w:t>-   Федеральный закон от 06.10.2003 N 131-ФЗ (ред. от 25.07.2011) "Об общих принципах организации местного самоуправления в Российской Федерации" (с изм. и доп., вступающими в силу с 02.08.2011);</w:t>
        <w:br/>
        <w:t>- Федеральный закон от 02.05.2006 года № 59-ФЗ «О порядке рассмотрения обращений граждан Российской Федерации»;</w:t>
        <w:br/>
        <w:t>- Федеральный закон от 27.07.2010 года № 210-ФЗ «Об организации предоставления государственных и муниципальных услуг»;</w:t>
        <w:br/>
        <w:t>- Постановление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  <w:br/>
        <w:t xml:space="preserve">-Уставом муниципального образования «Гремячинское» сельское поселение; </w:t>
        <w:br/>
        <w:t>- Постановлением Главы муниципального образования «Гремячинское» сельское поселение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 от 08 февраля 2012 года № 15</w:t>
        <w:br/>
        <w:t>- Постановление Главы муниципального образования «Гремячинское» сельское поселение № 14 от 08.02.2012 года «Об утверждении реестра муниципальных услуг (функций) администрации муниципального образования «Гремячинское" сельское поселение.</w:t>
        <w:br/>
        <w:t xml:space="preserve">2.6. Исчерпывающий перечень документов, необходимых для предоставления муниципальной услуги: </w:t>
        <w:br/>
        <w:t>- личное заявление (приложение № 1 к настоящему Регламенту);</w:t>
        <w:br/>
        <w:t>- нотариально заверенные копии правоустанавливающих документов на жилое помещение;</w:t>
        <w:br/>
        <w:t xml:space="preserve">  - план жилого помещения с его техническим паспортом, а для нежилого помещения – проект реконструкции нежилого помещения для признания его в дальнейшем жилым помещением. </w:t>
        <w:br/>
        <w:t xml:space="preserve">- Для признания многоквартирного дома аварийным также представляется заключение специализированной организации, проводящей обследование этого дома. </w:t>
        <w:br/>
        <w:t>По усмотрению заявителя также могут быть представлены заявления, письма, жалобы граждан на неудовлетворительные условия проживания.</w:t>
        <w:br/>
        <w:t xml:space="preserve">В случае, если заявителем выступает орган, уполномоченный на проведение государственного контроля и надзора, в комиссию представляется заключение этого органа, после рассмотрения которого комиссия предлагает собственнику помещения представить указанные документы. </w:t>
        <w:br/>
        <w:t> Требовать от заявителя документы, не предусмотренные   пунктом 2.6. настоящего Регламента, не допускается.</w:t>
        <w:br/>
        <w:t> 2.7. Заявителю может быть отказано в приеме документов по следующим основаниям:</w:t>
        <w:br/>
        <w:t>               Основания для отказа в приеме документов, необходимых для предоставления муниципальной услуги, отсутствуют.</w:t>
        <w:br/>
        <w:t>2.8. Исчерпывающий перечень оснований для отказа в    предоставлении Услуги:</w:t>
        <w:br/>
        <w:t xml:space="preserve">- непредставление документов определенных   п. 2.6. настоящего Регламента;  </w:t>
        <w:br/>
        <w:t>заявление на признание жилых помещений непригодными  для проживания подано лицом, не уполномоченным заявителем на осуществление таких действий;</w:t>
        <w:br/>
        <w:t xml:space="preserve">заявителем предоставлены документы, которые по форме и (или) содержанию не соответствуют требованиям действующего законодательства. </w:t>
        <w:br/>
        <w:t xml:space="preserve">2.9. Порядок, размер и основания взимания     платы  за предоставление муниципальной услуги </w:t>
        <w:br/>
        <w:t>Предоставление муниципальной услуги  «Признание в установленном порядке жилых помещений муниципального жилищного фонда непригодным для проживания»   осуществляется на бесплатной основе.</w:t>
        <w:br/>
        <w:t xml:space="preserve">2.10. Максимальный  срок ожидания в очереди при подаче  запроса о предоставлении муниципальной Услуги составляет 30 минут. Оказание услуги начинается со следующего дня  после регистрации заявления.  </w:t>
        <w:br/>
        <w:t>2.11.  Срок регистрации запроса заявителя о предоставлении муниципальной Услуги: в день подачи заявления.</w:t>
        <w:br/>
        <w:t>2.12. Требования к помещениям.</w:t>
        <w:br/>
        <w:t>Помещение  должно быть размещено в пределах территориальной доступности для жителей  в специально предназначенных зданиях, обеспеченных всеми средствами коммунально-бытового обслуживания, телефонной связью. А также:</w:t>
        <w:br/>
        <w:t>- На кабинете специалиста, исполняющего услугу,  должна быть информационная табличка с указанием должности;</w:t>
        <w:br/>
        <w:t>- рабочее место специалиста, исполняющего услугу, должно быть оснащено стульями, столами. Персональным компьютером с возможностью доступа к необходимым информационным базам данных,  к печатающему устройству, к источнику бесперебойного питания;</w:t>
        <w:br/>
        <w:t>- для ожидания приема заявителям отводятся  места, оборудованные стульями, столами.</w:t>
        <w:br/>
        <w:t> 2.13.  Показатели доступности и качества муниципальной услуги «Признание в установленном порядке жилых помещений муниципального жилищного фонда непригодным для проживания»:</w:t>
        <w:br/>
        <w:t>- сокращение очереди;</w:t>
        <w:br/>
        <w:t>- предоставление услуги в соответствии с требованиями к качеству предоставления услуг,</w:t>
        <w:br/>
        <w:t>- получение услуги через многофункциональный центр.</w:t>
        <w:br/>
        <w:br/>
        <w:t>Раздел 3. Состав, последовательность и сроки выполнения административных процедур, требования к порядку их выполнения</w:t>
        <w:br/>
        <w:t>   Блок-схема  предоставления муниципальной услуги «Признание в установленном порядке жилых помещений муниципального жилищного фонда непригодным для проживания»   представлена в Приложении  № 2 настоящего Регламента. Процесс получения услуги включает в себя предварительные процедуры и непосредственное предоставление Услуги.</w:t>
        <w:br/>
        <w:t>3.1. Административные  процедуры:</w:t>
        <w:br/>
        <w:t>3.1.1.   Процедура по приему и регистрации документов:</w:t>
        <w:br/>
        <w:t>а) юридический факт, являющийся основанием для начала административного действия -    заявление о предоставлении услуги (Приложение 1, Приложение 1.1)</w:t>
        <w:br/>
        <w:t xml:space="preserve">б)  сведения о должностном лице ответственном за выполнение  административного действия -  специалист администрации </w:t>
        <w:br/>
        <w:t>в) содержание административных действий:</w:t>
        <w:br/>
        <w:t>- проверка правильности заполнения документов – не более 10 минут с момента подачи документов;</w:t>
        <w:br/>
        <w:t>- проверка комплектности и наличия всех необходимых документов – в течение 3 рабочих дней с момента принятия заявления;</w:t>
        <w:br/>
        <w:t>- регистрация поступивших документов - не более 10 минут с момента подачи документов.</w:t>
        <w:br/>
        <w:t>г) Критерии принятия решения:</w:t>
        <w:br/>
        <w:t>- правильность заполнения документов;</w:t>
        <w:br/>
        <w:t>- наличие всех необходимых документов.</w:t>
        <w:br/>
        <w:t>д) Результат административной процедуры – регистрация заявления и формирование и пакета документов.</w:t>
        <w:br/>
        <w:t>е) Способ  фиксации результата - запись в журнале регистрации обращений граждан.</w:t>
        <w:br/>
        <w:t xml:space="preserve">3.1.2. Процедура по проведению  анализа представленных документов  </w:t>
        <w:br/>
        <w:t> а) юридический факт, являющийся основанием для начала административного действия – наличие заявления, зарегистрированного в соответствии с п. 3.1.1. настоящего Регламента.</w:t>
        <w:br/>
        <w:t xml:space="preserve">б)  сведения о должностном лице ответственном за выполнение  административного действия -  специалист администрации </w:t>
        <w:br/>
        <w:t>в) содержание административных действий:</w:t>
        <w:br/>
        <w:t xml:space="preserve"> - проверка документов, прилагаемых к заявлению, на соответствие установленным требованиям. </w:t>
        <w:br/>
        <w:t> Критерии принятия решения:</w:t>
        <w:br/>
        <w:t>- соответствие представленных документов установленным требованиям:</w:t>
        <w:br/>
        <w:t>а) документы скреплены печатями, имеют надлежащие подписи сторон или определенных законодательством должностных лиц;</w:t>
        <w:br/>
        <w:t>б) тексты документов написаны разборчиво;</w:t>
        <w:br/>
        <w:t>в) названия юридических лиц, фамилии, имена и отчества физических лиц,  юридические адреса, адреса места жительства указаны полностью;</w:t>
        <w:br/>
        <w:t>г) в документах нет подчисток, приписок, зачеркнутых слов и иных не оговоренных в них исправлений;</w:t>
        <w:br/>
        <w:t>д) документы не исполнены карандашом;</w:t>
        <w:br/>
        <w:t>е) документы не имеют серьезных повреждений, наличие которых не позволяет однозначно истолковать их содержание;</w:t>
        <w:br/>
        <w:t xml:space="preserve">  Проведение анализа представленных документов  в срок не более 3   рабочих дней;  </w:t>
        <w:br/>
        <w:t xml:space="preserve">а) Результат административной процедуры –  принятие решения о назначении даты работы    межведомственной Комиссии.   </w:t>
        <w:br/>
        <w:t xml:space="preserve"> б) Способ  фиксации результата - запись в журнале регистрации актов межведомственной комиссии. </w:t>
        <w:br/>
        <w:t>   3.1.3. Процедура подготовки  проекта  Постановления «О признании  в установленном порядке жилых помещений муниципального жилищного фонда непригодным для проживания»:</w:t>
        <w:br/>
        <w:t>а) юридический факт, являющийся основанием для начала административного действия</w:t>
        <w:br/>
        <w:t xml:space="preserve"> -   наличие    Заключения межведомственной комиссии, выполненного по форме и содержанию, установленным уполномоченным Правительством Российской Федерации федеральным органом исполнительной власти;   </w:t>
        <w:br/>
        <w:t xml:space="preserve">б)  сведения о должностном лице ответственном за выполнение  административного действия – специалист Администрации;   </w:t>
        <w:br/>
        <w:t>в) содержание административных действий:</w:t>
        <w:br/>
        <w:t>- подготовка проекта Постановления «О признании  в установленном порядке жилых помещений муниципального жилищного фонда непригодным для проживания»:</w:t>
        <w:br/>
        <w:t>Максимальный срок исполнения действия составляет 3  календарных дня.</w:t>
        <w:br/>
        <w:t>г) Критерии принятия решения:</w:t>
        <w:br/>
        <w:t>-  решение межведомственной комиссии;</w:t>
        <w:br/>
        <w:t>По результатам работы межведомственная комиссия принимает одно из следующих решений:</w:t>
        <w:br/>
        <w:t>- о соответствии помещения требованиям, предъявляемым к жилому помещению, и его пригодности для проживания;</w:t>
        <w:br/>
        <w:t>         - 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и после их завершения о продолжении процедуры оценки;</w:t>
        <w:br/>
        <w:t>         - 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  <w:br/>
        <w:t>         - о признании многоквартирного дома аварийным и подлежащим сносу;</w:t>
        <w:br/>
        <w:t>         - о признании многоквартирного дома аварийным и подлежащим реконструкции.</w:t>
        <w:br/>
        <w:t>Решение принимается большинством голосов членов комиссии и оформляется в виде заключения. (Приложение № 3, № 4).</w:t>
        <w:br/>
        <w:t>д) Результат административной процедуры –   оформление  проекта   Постановления Главы  муниципального образования «Гремячинское» сельское поселение «О признании  в установленном порядке жилых помещений муниципального жилищного фонда непригодным для проживания».</w:t>
        <w:br/>
        <w:t xml:space="preserve">е) Способ  фиксации результата - запись в журнале регистраций  Постановлений Администрации муниципального образования «Гремячинское» сельское поселение.  </w:t>
        <w:br/>
        <w:t>3.1.4. Процедура подписания    Постановления «О признании  в установленном порядке жилых помещений муниципального жилищного фонда непригодным для проживания»:</w:t>
        <w:br/>
        <w:t>а) юридический факт, являющийся основанием для начала административного действия</w:t>
        <w:br/>
        <w:t> -   наличие    проекта Постановления «О признании  в установленном порядке жилых помещений муниципального жилищного фонда непригодным для проживания»;</w:t>
        <w:br/>
        <w:t>б)  сведения о должностном лице ответственном за выполнение  административного действия –  Глава муниципального образования «Гремячинское» сельское поселение или лицо его замещающее.</w:t>
        <w:br/>
        <w:t>в) содержание административных действий:</w:t>
        <w:br/>
        <w:t>- подписание  Постановления «О признании  в установленном порядке жилых помещений муниципального жилищного фонда непригодным для проживания»:</w:t>
        <w:br/>
        <w:t>Максимальный срок исполнения действия составляет 3  календарных дня.</w:t>
        <w:br/>
        <w:t>г) Критерии принятия решения:</w:t>
        <w:br/>
        <w:t xml:space="preserve">-  решение межведомственной комиссии; </w:t>
        <w:br/>
        <w:t>д) Результат административной процедуры –   направление    в 5-дневный срок Постановления Главы  муниципального образования «Гремячинское» сельское поселение «О признании  в установленном порядке жилых помещений муниципального жилищного фонда непригодным для проживания» и Заключения межведомственной комиссии заявителю.</w:t>
        <w:br/>
        <w:t>3.2. В случае признания жилого помещения непригодным для проживания вследствие наличия вредного воздействия факторов среды обитания, представляющих особую опасность для жизни и здоровья человека, либо представляющих угрозу разрушения здания по причине его аварийного состояния, решение направляется в орган местного самоуправления, собственнику жилья и заявителю не позднее рабочего дня, следующего за днем оформления решения.</w:t>
        <w:br/>
        <w:t>       3.3. Акт и Заключение межведомственной комиссии оформляются в трех экземплярах. Один экземпляр хранится в архиве Администрации муниципального образования «Гремячинское» сельское поселение,  второй экземпляр выдается на руки заявителю, третий экземпляр направляется  собственнику жилья.</w:t>
        <w:br/>
        <w:t>       3.4. Постановление Администрации оформляется в трех экземплярах, один экземпляр выдается или высылается письмом в адрес заявителя.</w:t>
        <w:br/>
        <w:t>         3.5.   Решение органа местного самоуправления может быть обжаловано заинтересованными лицами в судебном порядке.</w:t>
        <w:br/>
        <w:br/>
        <w:t>Раздел 4. Формы контроля за исполнением административного регламента.</w:t>
        <w:br/>
        <w:br/>
        <w:t>Порядок и формы контроля за совершением действий и принятием решений.</w:t>
        <w:br/>
        <w:t xml:space="preserve">1. 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 осуществляется непосредственно Главой муниципального образования «Гремячинское» сельское поселение. </w:t>
        <w:br/>
        <w:t xml:space="preserve">Текущий контроль осуществляется путем проведения проверок соблюдения и исполнения специалистами администрации положений настоящего Регламента. </w:t>
        <w:br/>
        <w:t xml:space="preserve">2. Контроль за полнотой и качеством исполн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администрации. </w:t>
        <w:br/>
        <w:t xml:space="preserve">3. По результатам проведенных проверок, в случае выявления нарушений прав заявителей, к виновным лицам осуществляется применение мер ответственности в порядке, установленном законодательством РФ. </w:t>
        <w:br/>
        <w:t xml:space="preserve">4. Результаты проверки оформляются в виде справки, в которой отмечаются выявленные недостатки и предложения по их устранению. </w:t>
        <w:br/>
        <w:br/>
        <w:t>Раздел 5. Досудебный (внесудебный) порядок обжалования решения и действия (бездействия) органа, предоставляющего муниципальную услугу, а также должностных лиц и муниципальных служащих</w:t>
        <w:br/>
        <w:br/>
        <w:t>5.1. Решение органа местного самоуправления может быть обжаловано заинтересованными лицами в судебном порядке.</w:t>
        <w:br/>
        <w:t xml:space="preserve">5.2. Заинтересованные лица имеют право на досудебное (внесудебное) обжалование действий (бездействия) и решений, принятых (осуществляемых) в ходе предоставления муниципальной услуги путем подачи жалобы (претензии) на имя руководителя учреждения.  </w:t>
        <w:br/>
        <w:t xml:space="preserve">5.3. Предмет досудебного (внесудебного) обжалования: </w:t>
        <w:br/>
        <w:t>1) отказ в предоставлении муниципальной услуги;</w:t>
        <w:br/>
        <w:t>2) отказ в приеме документов, необходимых для предоставления муниципальной услуги.</w:t>
        <w:br/>
        <w:t>5.4. Перечень оснований для отказа в рассмотрении жалобы (претензии), либо приостановление рассмотрения:</w:t>
        <w:br/>
        <w:t>1) отсутствие заявления о предоставлении услуги от заявителя;</w:t>
        <w:br/>
        <w:t>2) отсутствие необходимых документов для принятия решения о предоставлении услуги;</w:t>
        <w:br/>
        <w:t>3) текст заявления написан неразборчиво, содержит нецензурные выражения.</w:t>
        <w:br/>
        <w:t>5.5. Основания для начала процедуры досудебного (внесудебного) обжалования:</w:t>
        <w:br/>
        <w:t>- наличие жалобы (претензии) отвечающей требованиям п. 5.3.</w:t>
        <w:br/>
        <w:t>5.6. Заинтересованные лица имеют право на ознакомление с документами, получение информации, необходимых для рассмотрения жалобы (претензии) в течение 7 рабочих дней с момента начала процедуры досудебного (внесудебного) обжалования.</w:t>
        <w:br/>
        <w:t xml:space="preserve">5.7. Жалоба (претензия) заявителя направляется  Главе   Администрации муниципального образования «Гремячинское» сельское поселение. </w:t>
        <w:br/>
        <w:t xml:space="preserve">При необходимости перед рассмотрением жалобы (претензии) делается запрос на дополнительные документы от заявителя жалобы. </w:t>
        <w:br/>
        <w:t>5.8. Жалоба (претензия) заявителя подлежит рассмотрению в течение 30 дней с момента подачи жалобы (претензии).</w:t>
        <w:br/>
        <w:t xml:space="preserve">5.9. Результат досудебного (внесудебного) обжалования оформляется протоколом. В протоколе указываются должностные лица, которые обязаны исполнить решение, определенное в протоколе.  </w:t>
        <w:br/>
        <w:br/>
        <w:br/>
        <w:br/>
        <w:br/>
        <w:br/>
        <w:br/>
        <w:br/>
        <w:br/>
        <w:t xml:space="preserve">                                                                                                                Приложение № 1 </w:t>
        <w:br/>
        <w:t> </w:t>
        <w:br/>
        <w:t xml:space="preserve">    Главе Администрации муниципального образования</w:t>
        <w:br/>
        <w:t>   « Гремячинское сельское поселение ___________________________________</w:t>
        <w:br/>
        <w:t> </w:t>
        <w:br/>
        <w:t> от __________________________________________________________________________</w:t>
        <w:br/>
      </w:r>
      <w:r>
        <w:rPr>
          <w:sz w:val="20"/>
          <w:szCs w:val="20"/>
        </w:rPr>
        <w:t>      (Ф.И.О. физического лица,  нанимателя жилого помещения по договору социального найма)</w:t>
        <w:br/>
      </w:r>
    </w:p>
    <w:p>
      <w:pPr>
        <w:pStyle w:val="Normal"/>
        <w:rPr/>
      </w:pPr>
      <w:r>
        <w:rPr/>
        <w:t>адрес ___________________________________________</w:t>
        <w:br/>
        <w:t>(домашний адрес, телефон)</w:t>
        <w:br/>
        <w:t> _______________________________________________</w:t>
        <w:br/>
        <w:br/>
        <w:br/>
        <w:br/>
        <w:br/>
        <w:br/>
        <w:t xml:space="preserve">                                                 ЗАЯВЛЕНИЕ</w:t>
        <w:br/>
        <w:t>Прошу  обследовать жилое помещение, расположенное по адресу:</w:t>
        <w:br/>
        <w:t>__________________________________________________________________</w:t>
        <w:br/>
        <w:t>(адрес объекта, подлежащее обследованию)</w:t>
        <w:br/>
        <w:t> и  признать  его непригодным для проживания.</w:t>
        <w:br/>
        <w:t>  Краткая характеристика помещения, причина обращения: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br/>
        <w:br/>
        <w:br/>
        <w:br/>
        <w:br/>
        <w:t xml:space="preserve">    </w:t>
        <w:br/>
        <w:br/>
        <w:t> «____» ________________ 201__ года                             _______________/______________/</w:t>
        <w:br/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(подпись)                   (расшифровка подписи)</w:t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ложение №  1.1</w:t>
        <w:br/>
        <w:br/>
        <w:t> Председателю межведомственной комиссии</w:t>
        <w:br/>
        <w:t xml:space="preserve"> о признании помещения жилым помещением, </w:t>
        <w:br/>
        <w:t>жилого помещения непригодным для проживания</w:t>
        <w:br/>
        <w:t>______________________________</w:t>
        <w:br/>
        <w:t xml:space="preserve">От____________________________ </w:t>
        <w:br/>
        <w:t>                                                                                    (ФИО)</w:t>
        <w:br/>
        <w:br/>
        <w:t>Заявление</w:t>
        <w:br/>
        <w:br/>
        <w:t>Я,_________________________________________________________________________________________________________________________________________________________</w:t>
        <w:br/>
        <w:t>(фамилия, имя, отчество, паспорт: серия, номер, когда и кем выдан)</w:t>
        <w:br/>
        <w:t>__________________________________________________________________________________________________________________</w:t>
        <w:br/>
        <w:t>Даю свое согласие_____________________________________________________________ _____________________________________________________________________________</w:t>
        <w:br/>
        <w:t>(наименование (фамилию, имя, отчество) и адрес оператора, получающего согласие субъекта персональных данных)</w:t>
        <w:br/>
        <w:t>На обработку своих персональных данных  для признания в установленном порядке жилого помещения муниципального жилищного фонда, расположенного по  адресу:_______________________________________________________________________</w:t>
        <w:br/>
        <w:t>непригодным  для проживания.</w:t>
        <w:br/>
        <w:br/>
        <w:br/>
        <w:br/>
        <w:br/>
        <w:br/>
        <w:t>«____» ________________ 201__ года                             _______________/______________/</w:t>
        <w:br/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(подпись)                   (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Блок-схема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-5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center"/>
        <w:rPr>
          <w:color w:val="C00000"/>
          <w:lang w:val="en-US" w:eastAsia="en-US"/>
        </w:rPr>
      </w:pPr>
      <w:r>
        <w:rPr>
          <w:color w:val="C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</wp:posOffset>
                </wp:positionV>
                <wp:extent cx="0" cy="5715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pt" to="234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6275</wp:posOffset>
                </wp:positionH>
                <wp:positionV relativeFrom="paragraph">
                  <wp:posOffset>74295</wp:posOffset>
                </wp:positionV>
                <wp:extent cx="48196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нализ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8.5pt;mso-wrap-distance-left:9.05pt;mso-wrap-distance-right:9.05pt;mso-wrap-distance-top:0pt;mso-wrap-distance-bottom:0pt;margin-top:5.8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нализ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lang w:eastAsia="en-US"/>
        </w:rPr>
      </w:pPr>
      <w:r>
        <w:rPr/>
        <w:t xml:space="preserve">  </w:t>
      </w:r>
    </w:p>
    <w:p>
      <w:pPr>
        <w:pStyle w:val="Normal"/>
        <w:ind w:firstLine="720"/>
        <w:jc w:val="center"/>
        <w:rPr>
          <w:color w:val="C00000"/>
          <w:lang w:val="en-US" w:eastAsia="en-US"/>
        </w:rPr>
      </w:pPr>
      <w:r>
        <w:rPr>
          <w:color w:val="C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76200</wp:posOffset>
                </wp:positionV>
                <wp:extent cx="0" cy="571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pt" to="234pt,5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C00000"/>
          <w:lang w:val="en-US" w:eastAsia="en-US"/>
        </w:rPr>
      </w:pPr>
      <w:r>
        <w:rPr>
          <w:color w:val="C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6275</wp:posOffset>
                </wp:positionH>
                <wp:positionV relativeFrom="paragraph">
                  <wp:posOffset>83185</wp:posOffset>
                </wp:positionV>
                <wp:extent cx="4819650" cy="704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та межведомственной комиссии по оценке пригодности (непригодности) жилых помещений для постоянного прожив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55.5pt;mso-wrap-distance-left:9.05pt;mso-wrap-distance-right:9.05pt;mso-wrap-distance-top:0pt;mso-wrap-distance-bottom:0pt;margin-top:6.5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бота межведомственной комиссии по оценке пригодности (непригодности) жилых помещений для постоянного прожи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  <w:lang w:val="en-US" w:eastAsia="en-US"/>
        </w:rPr>
      </w:pPr>
      <w:r>
        <w:rPr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48260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8pt" to="234pt,4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C00000"/>
          <w:lang w:val="en-US" w:eastAsia="en-US"/>
        </w:rPr>
      </w:pPr>
      <w:r>
        <w:rPr>
          <w:color w:val="C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3900</wp:posOffset>
                </wp:positionH>
                <wp:positionV relativeFrom="paragraph">
                  <wp:posOffset>84455</wp:posOffset>
                </wp:positionV>
                <wp:extent cx="4819650" cy="9334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цедура подписания  Постановления «О признании  в установленном порядке жилых помещений муниципального жилищного фонда непригодным для проживания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73.5pt;mso-wrap-distance-left:9.05pt;mso-wrap-distance-right:9.05pt;mso-wrap-distance-top:0pt;mso-wrap-distance-bottom:0pt;margin-top:6.65pt;mso-position-vertical-relative:text;margin-left:57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оцедура подписания  Постановления «О признании  в установленном порядке жилых помещений муниципального жилищного фонда непригодным для проживания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  <w:lang w:val="en-US" w:eastAsia="en-US"/>
        </w:rPr>
      </w:pPr>
      <w:r>
        <w:rPr>
          <w:color w:val="C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6275</wp:posOffset>
                </wp:positionH>
                <wp:positionV relativeFrom="paragraph">
                  <wp:posOffset>-3552825</wp:posOffset>
                </wp:positionV>
                <wp:extent cx="4819650" cy="361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 заявления и документов,  рег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8.5pt;mso-wrap-distance-left:9.05pt;mso-wrap-distance-right:9.05pt;mso-wrap-distance-top:0pt;mso-wrap-distance-bottom:0pt;margin-top:-279.7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  заявления и документов,  рег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32715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45pt" to="234pt,5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C00000"/>
        </w:rPr>
        <w:t xml:space="preserve"> 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  <w:lang w:val="en-US" w:eastAsia="en-US"/>
        </w:rPr>
      </w:pPr>
      <w:r>
        <w:rPr>
          <w:color w:val="C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3900</wp:posOffset>
                </wp:positionH>
                <wp:positionV relativeFrom="paragraph">
                  <wp:posOffset>-6350</wp:posOffset>
                </wp:positionV>
                <wp:extent cx="4819650" cy="3619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ершение исполнения муниципальной фун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8.5pt;mso-wrap-distance-left:9.05pt;mso-wrap-distance-right:9.05pt;mso-wrap-distance-top:0pt;mso-wrap-distance-bottom:0pt;margin-top:-0.5pt;mso-position-vertical-relative:text;margin-left:5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вершение исполнения муниципальной фун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impleelementin">
    <w:name w:val="simpleelementin"/>
    <w:basedOn w:val="Style14"/>
    <w:qFormat/>
    <w:rPr/>
  </w:style>
  <w:style w:type="character" w:styleId="Simpleelementend">
    <w:name w:val="simpleelementen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27:00Z</dcterms:created>
  <dc:creator>1</dc:creator>
  <dc:description/>
  <cp:keywords/>
  <dc:language>en-US</dc:language>
  <cp:lastModifiedBy>1</cp:lastModifiedBy>
  <dcterms:modified xsi:type="dcterms:W3CDTF">2012-04-04T07:41:00Z</dcterms:modified>
  <cp:revision>3</cp:revision>
  <dc:subject/>
  <dc:title/>
</cp:coreProperties>
</file>